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9" w:type="dxa"/>
        <w:jc w:val="left"/>
        <w:tblInd w:w="-7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93"/>
        <w:gridCol w:w="3026"/>
        <w:gridCol w:w="2452"/>
        <w:gridCol w:w="2568"/>
      </w:tblGrid>
      <w:tr>
        <w:trPr>
          <w:trHeight w:val="555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ÓD</w:t>
            </w:r>
          </w:p>
        </w:tc>
        <w:tc>
          <w:tcPr>
            <w:tcW w:w="3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entés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nnivaló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ztre kész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mi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k a Ford STAR teszteren látszik</w:t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ncs és elkülönítő kód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omd le a gázpedált teljesen, majd engedd el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ncs kód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omd le a féket teljesen, majd engedd el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kem ez nem jelentkezett</w:t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es henger gyeng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hengerek ellenőrzésekor látható</w:t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ttes henger gyeng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hengerek ellenőrzésekor látható</w:t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ármas henger gyeng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hengerek ellenőrzésekor látható</w:t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égyes henger gyeng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hengerek ellenőrzésekor látható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ncs hib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jövő levegő hőmérőjének hibáj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űtővíz hőmérő szonda nem ad megfelelő jelet (motor túl hideg)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 meleg a motor, akkor alkatrészt ellenőrizni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llangó szelep potenciométerr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bda szond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F szenzor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m megfelelő válasz a pillangó szelep potenciométerről 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mételd meg a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k forgó motoros teszt esetén.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mbda szond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bda szonda; a keverék túl szegény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bda szonda; a keverék túl dús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bda szond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mbda szonda; a keverék túl szegény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bda szonda; a keverék túl dús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bda szond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zemanyag rendszer; keverék túl szegény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EGR szelep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zemanyag rendszer; keverék túl dús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EGR szelep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pjárati keverék túl szegény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apjárati szelep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 a gumicsöveket, meg a karterszuszogót stb.</w:t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pjárati keverék túl dús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üzemanyag rendszer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F szenzor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jektor nyitási ideje túl hosszú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ze, ha hozzáférsz a spéci teszterhez.</w:t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jektor nyitási ideje túl rövid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ze, ha hozzáférsz a spéci teszterhez.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bda szonda; keverék túl szegény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bda szonda; keverék túl dús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pjárati keverék túl szegény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EGR szelepet és az alapjárati levegő szelep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 a gumi csöveket, meg a karter szuszogót stb.</w:t>
            </w:r>
          </w:p>
        </w:tc>
      </w:tr>
      <w:tr>
        <w:trPr>
          <w:trHeight w:val="79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lapjárati keverék túl dús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EGR szelepet és az alapjárati levegő szelep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bda szond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m ér el a gyújtás jele az ECU-hoz 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mérő áramkör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CU nem ad gyújtás jelet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zérműtengely pozíció szenzor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újtótekercs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mérő áramkör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U vagy gyújtás modul hib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őtengely jeladó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újtás modul vagy 1-es gyújtótekercs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újtás modul vagy 2-es gyújtótekercs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újtás modul vagy 3-as gyújtótekercs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hengereseknél</w:t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újtótekercs primer áramkör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újtás modul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k automataváltós kocsikban van</w:t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újtótekercs primer áramkör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újtás modul vagy a gyújtótekercs primer áramkör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 kap az ECU gyújtás jelet indításkor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ssz válasz az ECU-tól és/vagy gyújtás modul hiba a teszt lefolyása alatt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mételd meg a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újtótekercs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éginjektor rendszer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GR rendszer nyomáskülönbség érzékelője EGPD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GR rendszerben az EGPD vagy az EGR szelep elektromágnese.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GR szelep elektromágnese.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GR szele nem nyit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GR szelep elektromágnese.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R rendszerben az EGPD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ipufogógáz nyomása túl nagy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GR rendszerben az EGPD vagy az EGR szelep elektromágnese.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űtővíz hőmérő 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viz csatlakozó leföldelv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úzd ki a csatlakozót, majd ismételd meg a tesztet.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or fordulat túl alacsony a teszt alatt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lenőrizd a csövek tömítettségét és ismételd meg a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or fordulat túl magas a teszt alatt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 csövek tömítettségét és ismételd meg a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pjárati levegő szabályzó szelep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besség mérő szenzor (VSS)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U memóri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, hogy az akku nem lett-e levéve, vagy a 11-es biztosíték jó-e. Ha a hiba ezek után is megjelenik, cserélj ECU-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U referencia feszültség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ervokormány olajnyomás jeladója nem működött a tesz alatt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, ha a hiba megmarad, akkor 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intválasztó helyzet érzékelőj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ószínűleg az automataváltó karját figyelő eszköz</w:t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fékpedál nem volt lenyomva a teszt alatt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mételd meg a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áró motoros teszt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átor hiba a teszt alatt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mételd meg a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égkondi kapcsolója be volt nyomva a teszt alatt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d ki és ismételd meg a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üzemanyag szivattyú áramkör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pjárati levegő szabályzó áramkör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éginjektor rendszer áramkör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üzemanyag szivattyú áramkör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lenőrizd az üzemanyag szivattyú reléjét, ha marad a hiba, akkor 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GR mágnesszelep áramkör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űtőventillátor reléje vagy áramkör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aktívszenes tisztító doboz elektromágnes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d az alkatrész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űtőventillátor reléje vagy áramkör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zemanyag szivattyú és/vagy üzemanyag biztonsági kapcsoló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tsd végre a rendszer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gázpedál nem volt lenyomva a teszt alatt, vagy nem teljesen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mételd meg a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mataváltó tolómágnes 1-es áramkör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mataváltó tolómágnes 2-es áramkör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mataváltó nyomásvezérlő elektromágnes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mata váltó nyomásvezérlő elektromágnesének áramkör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tomata váltó nyomaték váltó kuplung elektromágnes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intválasztó helyzet érzékelőj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mataváltó olajhőmérséklet érzékelő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mataváltó sebesség érzékelő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mataváltó 1-es sebesség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mataváltó 2-es sebesség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mataváltó 3-as sebesség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tomataváltó 4-es sebesség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owerdrive off és/vagy economy/sport kapcsoló nem volt kapcsolva a teszt alatt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mételd meg a tesztet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gyelmeztető kód, operációs hib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33:00Z</dcterms:created>
  <dc:creator>Ho Me</dc:creator>
  <dc:description/>
  <dc:language>en-US</dc:language>
  <cp:lastModifiedBy>Ho Me</cp:lastModifiedBy>
  <dcterms:modified xsi:type="dcterms:W3CDTF">2006-05-02T18:34:00Z</dcterms:modified>
  <cp:revision>1</cp:revision>
  <dc:subject/>
  <dc:title>KÓD</dc:title>
</cp:coreProperties>
</file>